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5.08.17), 03-06.618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оронеж    -    Сочи    рег.    №    36.23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97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197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ехан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ьц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уси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и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дорога М-4 «Дон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А-14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россий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Джуб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омор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. Джубг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ая дорога А-14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блер курортного проспект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на Фабрициу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орт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очи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о малый класс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2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1т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00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0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02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тний период: с 01 июня по 01 октября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имний период: с ----------- по ------------- 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5:00Z</dcterms:created>
  <dc:creator/>
  <dc:description/>
  <dc:language>en-US</dc:language>
  <cp:lastModifiedBy/>
  <dcterms:modified xsi:type="dcterms:W3CDTF">2017-08-24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